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аве семь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справка дана 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года рождения, в том, что он (она) проживает согласно регистрации по адресу: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» ________________ г. по «___»____________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еет следующий состав семьи:</w:t>
      </w:r>
    </w:p>
    <w:tbl>
      <w:tblPr>
        <w:tblStyle w:val="a3"/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3259"/>
        <w:gridCol w:w="1914"/>
        <w:gridCol w:w="1915"/>
        <w:gridCol w:w="1915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Фамилия, имя, отчеств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Родственные отношения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Год рождения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Дата регистраци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для предъявления в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равка выда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мовой книги, информации из УФМС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площадь - _____м.кв., в том числе жилая площадь - ____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(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АУ «МФЦ»                              ________________    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13bb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76</Words>
  <Characters>1004</Characters>
  <CharactersWithSpaces>1178</CharactersWithSpaces>
  <Paragraphs>2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2:00Z</dcterms:created>
  <dc:creator>Савельева Юлия Юрьевна</dc:creator>
  <dc:description/>
  <dc:language>en-US</dc:language>
  <cp:lastModifiedBy>Савина Анна Александровна</cp:lastModifiedBy>
  <dcterms:modified xsi:type="dcterms:W3CDTF">2014-01-30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