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5501300" r:id="rId2"/>
        </w:objec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>Р о с с и й с к а я  Ф е д е р а ц и я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tLeast" w:line="720"/>
        <w:rPr/>
      </w:pPr>
      <w:r>
        <w:rPr/>
        <w:t xml:space="preserve">Администрация </w:t>
      </w:r>
      <w:r>
        <w:rPr>
          <w:szCs w:val="28"/>
        </w:rPr>
        <w:t>Красноборского сельского поселения</w:t>
      </w:r>
      <w:r>
        <w:rPr>
          <w:spacing w:val="60"/>
        </w:rPr>
        <w:t xml:space="preserve"> </w:t>
      </w:r>
    </w:p>
    <w:p>
      <w:pPr>
        <w:pStyle w:val="Style16"/>
        <w:spacing w:lineRule="atLeast" w:line="720"/>
        <w:rPr>
          <w:spacing w:val="60"/>
        </w:rPr>
      </w:pPr>
      <w:r>
        <w:rPr>
          <w:spacing w:val="60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                  года      № 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Красный Бор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 Выдача документов (справки о составе семьи, копии финансово-лицевого счета, выписки из домовой книги)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Красноборского сельского поселения  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СТАНОВЛЯЮ:</w:t>
      </w:r>
    </w:p>
    <w:p>
      <w:pPr>
        <w:pStyle w:val="TextBody"/>
        <w:spacing w:lineRule="atLeast" w:line="360"/>
        <w:ind w:firstLine="709"/>
        <w:jc w:val="both"/>
        <w:rPr>
          <w:szCs w:val="28"/>
        </w:rPr>
      </w:pPr>
      <w:r>
        <w:rPr/>
        <w:t>1. Утвердить прилагаемый административный регламент предоставления муниципальной услуги «Выдача документов (</w:t>
      </w:r>
      <w:r>
        <w:rPr>
          <w:szCs w:val="28"/>
        </w:rPr>
        <w:t>справки о составе семьи, копии финансово-лицевого счета, выписки  из домовой книги)»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данное постановление в газете « Маяк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Е И Чирк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 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Красноборского с п</w:t>
      </w:r>
    </w:p>
    <w:p>
      <w:pPr>
        <w:pStyle w:val="Normal"/>
        <w:autoSpaceDE w:val="false"/>
        <w:jc w:val="right"/>
        <w:rPr/>
      </w:pPr>
      <w:r>
        <w:rPr/>
        <w:t xml:space="preserve">поселения № ___ от _________ г.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КРАСНОБОР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документов (справки о составе семьи, копии финансово-лицевого счета, выписки  из домовой книги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tLeast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регулирования регламент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Административный регламент предоставления  муниципальной услуги по выдаче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 (далее – Административный регламент) разработан в целях повышения качества исполнения  и доступности результатов  предоставления  муниципальной  услуги «Выдача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»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процедур) Администрации Красноборского сельского поселения при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ителями, имеющими право на получение муниципальной услуги, являются: 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е лица, в том числе иностранные граждан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лиц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рганы государственной власти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д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хранительные орган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местного самоуправ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1. От имени  физических лиц  заявления о предоставлении муниципальной услуги могут подавать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куны недееспособных граждан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2.2. От имени юридического лица в качестве заявителей могут выступ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1.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 нахождения  Администрации </w:t>
      </w:r>
      <w:r>
        <w:rPr>
          <w:color w:val="000000"/>
          <w:sz w:val="28"/>
          <w:szCs w:val="28"/>
        </w:rPr>
        <w:t>:175274, д.20, ул Центральная, д Красный Бор, Холмский район, Новгородская область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tLeast" w:line="360"/>
        <w:ind w:left="14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должностными лицами 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 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ч -17.00 ч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ч -17.00 ч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ч -17.00 ч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ч -17.00 ч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ч -17.00 ч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2.</w:t>
      </w:r>
      <w:r>
        <w:rPr>
          <w:szCs w:val="28"/>
        </w:rPr>
        <w:t xml:space="preserve"> </w:t>
      </w:r>
      <w:r>
        <w:rPr>
          <w:sz w:val="28"/>
          <w:szCs w:val="28"/>
        </w:rPr>
        <w:t>Справочные телефоны структурных подразделений органа местного самоуправления, предоставляющего муниципальную услугу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1"/>
        <w:widowControl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Главы поселения 8(81654)56-241, факс:    8(81654)56-241                                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ответственного исполнителя, предоставляющего муниципальную услугу (далее специалист): 8(81654)56-241                                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, электронной почты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дрес официального сайта Администрации в сети Интернет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b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</w:t>
      </w:r>
      <w:r>
        <w:rPr>
          <w:sz w:val="28"/>
          <w:szCs w:val="28"/>
        </w:rPr>
        <w:t>2013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4. </w:t>
      </w:r>
      <w:r>
        <w:rPr>
          <w:bCs/>
          <w:sz w:val="28"/>
          <w:szCs w:val="28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орядок проведения специалистами Администрации   консультаций по вопросам предоставления муниципальной услуги  представлен в пункте 2.16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и, направившие в Администрацию 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6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 любое время с момента приема документов, указанных в пункте 2.6.1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ндивидуального письменного обращения, или посредством личного посещения Администрац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Время при индивидуальном устном консультировании не должно превышать 15 минут. В случае если для подготовки ответа требуется продолжительное время, сотрудник, осуществляющий устное информирование, может предложить получателю услуги обратиться за необходимой информацией в письменном вид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Порядок, форма и место размещения информации о предоставлении муниципальной услуги, в том числе на стендах в местах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ами Администрации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материалов, которые размещаются на информационных стендах, размещенных в помещении Администрации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 информационных стендах  в администрации Красноборского сельского  поселения  размещаются  следующие информационные материал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исполняемых муниципальных функций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исполнения муниципальной функ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которые заявитель должен представить для исполнения муниципальной услуг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докумен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, номера телефонов и факса, график работы, адрес электронной почты Администр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исполн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/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Style10"/>
        <w:spacing w:lineRule="atLeas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Style10"/>
        <w:spacing w:lineRule="atLeast" w:line="360"/>
        <w:ind w:left="0"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bCs/>
          <w:sz w:val="28"/>
          <w:szCs w:val="28"/>
        </w:rPr>
        <w:t>Выдача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</w:t>
      </w:r>
      <w:r>
        <w:rPr>
          <w:rFonts w:cs="Calibri" w:ascii="Calibri" w:hAnsi="Calibri"/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редоставление муниципальной услуги осуществляется Администрацией   поселения (далее - Администрац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и исполнителями муниципальной услуги являются должностные лица Администрации   (далее – должностные лица).</w:t>
      </w:r>
    </w:p>
    <w:p>
      <w:pPr>
        <w:pStyle w:val="Normal"/>
        <w:spacing w:lineRule="atLeast" w:line="360"/>
        <w:ind w:firstLine="709"/>
        <w:rPr/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ым результатом предоставления муниципальной услуги является выдача информации в отношении жилых помещений и проживающих в них граждан, которая ведется в виде сведений, выписок, справок и копий документов, либо отказа в выдаче информации.</w:t>
      </w:r>
    </w:p>
    <w:p>
      <w:pPr>
        <w:pStyle w:val="Normal"/>
        <w:spacing w:lineRule="atLeast" w:line="360"/>
        <w:ind w:firstLine="709"/>
        <w:rPr/>
      </w:pPr>
      <w:r>
        <w:rPr>
          <w:b/>
          <w:bCs/>
          <w:sz w:val="28"/>
          <w:szCs w:val="28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Муниципальная услуга  предоставляется в срок не позднее 30 рабочих дней с момента поступления непосредственно к исполнителю муниципальной услуги. Датой обращения и представления заявления является день регистрации служебной записки или письменного заявления, лицом, ответственным за прием документов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6.1. настоящего Административного регламента, не требующих исправления и доработк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ей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от 22.10.2004 г. № 125-ФЗ «Об архивном деле в Российской Федерации»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Уставом  Красноборского сельского 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иными федеральными законами, соглашениями федеральных органов исполнительной власти и органов 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естного самоуправления Красноборского сельского поселения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</w:t>
      </w:r>
      <w:r>
        <w:rPr>
          <w:color w:val="001E11"/>
          <w:spacing w:val="1"/>
          <w:sz w:val="28"/>
          <w:szCs w:val="28"/>
        </w:rPr>
        <w:t>Для получения муниципальной услуги заявитель предоставляет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(заявление) по форме, установленной в приложение 2 к настоящему  административному регламенту. В случае обращения заявителя в многофункциональный центр предоставления государственных и муниципальных услуг предоставляется запрос (заявление) предоставляется по форме, установленной в приложение 3 к настоящему  административному регламент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заявителя (при лич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выдачи тех или иных сведений, справок, выписок, копий счетов и других документов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исполнения муниципальной услуги, можно получить у должностного лица, ответственного за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редоставить дополнительную информацию в печатной, электронной или рукописной форме, контактные телефоны и иную информацию, необходимую для получения муниципальной услуг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правки о составе семьи заявитель обязан предоставить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кумент, удостоверяющий личность гражданина Российской Федерации (паспорт)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мовую книгу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 о государственной регистрации актов гражданского состояния (свидетельство о заключении брака, расторжении)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(а) о рождении дете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В  заявлении  указываются следующие обязательные характеристики: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фамилия,  имя, отчество физического лица)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проживания/ регистрации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полное наименование юридического лица)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/ адрес местонахождения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Заявление на предоставление муниципальной услуги формируется в двух  экземплярах и подписывается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2.7. </w:t>
      </w:r>
      <w:r>
        <w:rPr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лучае отсутствия </w:t>
      </w:r>
      <w:r>
        <w:rPr>
          <w:sz w:val="28"/>
          <w:szCs w:val="28"/>
        </w:rPr>
        <w:t>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 вправе требовать от заявител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город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2.9.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аниям для отказа в приёме документов, необходимых для предоставления муниципальной услуги, относя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рассмотрение которых не входит в компетенцию Администрации поселения, исполняющего муниципальную услуг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сведений, не подлежащих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дписи (в случае письменного обращения), без указания фамилии, имени, отчества 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дающиеся прочтению, содержащие нецензурные или оскорбительные выражения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0. Перечень оснований для отказа в предостав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документы, представленные заявителем, не соответствуют требованиям пункта 2.6.3 – 2.6.6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Style12"/>
        <w:spacing w:lineRule="atLeast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текст письменного обращения не поддается прочтению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, размер и основания взимания государственной пошлины за предоставление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бесплатно. Заявители муниципальной услуги имеют право на неоднократное обращение </w:t>
        <w:br/>
        <w:t>за ее предоставлен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2.13.</w:t>
      </w:r>
      <w:r>
        <w:rPr>
          <w:sz w:val="28"/>
          <w:szCs w:val="28"/>
        </w:rPr>
        <w:t xml:space="preserve"> </w:t>
      </w:r>
      <w:r>
        <w:rPr>
          <w:rFonts w:eastAsia="Arial"/>
          <w:b/>
          <w:kern w:val="2"/>
          <w:sz w:val="28"/>
          <w:szCs w:val="28"/>
          <w:lang w:eastAsia="zxx"/>
        </w:rPr>
        <w:t>Максимальный срок ожидания в очереди при подаче запроса о предоставлении муниципальной</w:t>
        <w:tab/>
        <w:t xml:space="preserve">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заявителей время ожидания в очереди при подаче запроса (заявления) о предоставлении  муниципальной услуги не должно превышать 15 минут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и порядок регистрации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рок регистрации заявления  при личном обращении не должен превышать 15 минут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Требования к размещению и оформлению помещ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Администрации Красноборского сельского поселения должно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Требования к размещению и оформлению визуальной, текстовой и мультимедийной информации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информирование осуществляется с целью информирования физических и юридических круга лиц о процедуре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устное информирование осуществляется путем публичных выступлений уполномоченных работников Администрации поселения на семинарах и иных мероприятиях, носящих массовый, публичный характер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убличное письменное информирование осуществляется путем публикации информационных материалов в средствах массовой информации, размещения на официальном Интернет-сайте Администрации Холмского муниципального района, использования информационных стенд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На информационных стендах содержи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ное наименование Администрации, почтовый адрес, график работы, телефон для получения информации о процедуре предоставления муниципальной услуги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адрес официального Интернет-сайта Администрации Холмского муниципального район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блок-схема (Приложение 1) и краткое описание процедуры предоставления муниципальной услуги в текстовом виде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 официальном Интернет-сайте Администрации Холмского муниципального района  размещае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олное наименование Администрации, почтовый адрес, график работы, телефон для получения информации о процедуре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 и краткое описание процедуры предоставления муниципальной услуги в текстовом виде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Требования к оборудованию мест ожидан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ожидания в очереди должны иметь стулья. Количество мест ожидания определяется исходя из фактической нагрузки и возможностей для их размещения в помещении для предоставления информации о порядке предоставления муниципальной услуги. Места приема заявителей должны быть оборудованы информационными вывесками с указанием номера кабинета, фамилии, имени, отчества и должности специалиста, осуществляющего прие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4. Требования к парковочным местам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, прилегающей к месторасположению Администрации оборудуются бесплатные места для парковки автотранспортных средств. Вход в помещение Администрации должен быть оборудован информационной вывеской, содержащей полное наименование и график работы Администраци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Требования к оформлению входа в здание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а Администрация сельского поселения, должно быть оборудовано входом для свободного доступа заявителей в помещение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6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для предоставления информации о процедуре предоставления муниципальной услуги при личном обращении размещается в здании Администрации, находящемся в пешеходной доступности от остановок общественного транспорта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7. Требования к местам приема заявителей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5.8.</w:t>
      </w:r>
      <w:r>
        <w:rPr>
          <w:color w:val="000000"/>
          <w:sz w:val="28"/>
          <w:szCs w:val="28"/>
        </w:rPr>
        <w:t xml:space="preserve">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6. Показатели доступности и качества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борудование мест предоставления муниципальной услуги в соответствии с установленными требованиям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предоставлении муниципальной услуги на официальном сайте органа местного самоуправления, на информационных стендах в местах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облюдение сроков и последовательности административных процедур, включая допустимую продолжительность ожидания предоставления муниципальной услуги, продолжительность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, полнота и достоверность информирования о муниципальной услуг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ля удовлетворенных качеством предоставления муниципальной услуги заявителей от общей численности получивших муниципальную услугу, определяемая путем их опрос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и решения специалистов органа местного самоуправления, осуществляющих</w:t>
      </w:r>
      <w:r>
        <w:rPr>
          <w:spacing w:val="-1"/>
          <w:sz w:val="28"/>
          <w:szCs w:val="28"/>
        </w:rPr>
        <w:t xml:space="preserve"> предоставление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ые требования к предоставлению муниципальной услуги, в том числе учитывающие особенности предоставления муниципальной услуги в многофункциональных центрах</w:t>
      </w:r>
    </w:p>
    <w:p>
      <w:pPr>
        <w:pStyle w:val="Con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Информирование заинтересованных лиц о предоставлении муниципальной услуги осуществляется бесплатно.</w:t>
      </w:r>
    </w:p>
    <w:p>
      <w:pPr>
        <w:pStyle w:val="Con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 Документы, указанные в подразделе пункта 2.6.1. настоящего Административного регламента, могут быть направлены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Краснобор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чтовым отправлением с объявленной ценностью при его пересылке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17.3. Заявителям предоставляется возможность для предварительной записи на прием к должностному лицу Администрации </w:t>
      </w:r>
      <w:r>
        <w:rPr>
          <w:bCs/>
          <w:sz w:val="28"/>
          <w:szCs w:val="28"/>
        </w:rPr>
        <w:t xml:space="preserve">Красноборского сельского </w:t>
      </w:r>
      <w:r>
        <w:rPr>
          <w:sz w:val="28"/>
          <w:szCs w:val="28"/>
        </w:rPr>
        <w:t xml:space="preserve">поселе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Heading3"/>
        <w:spacing w:lineRule="atLeast" w:line="360"/>
        <w:ind w:left="0" w:firstLine="709"/>
        <w:jc w:val="both"/>
        <w:rPr/>
      </w:pPr>
      <w:r>
        <w:rPr>
          <w:b w:val="false"/>
          <w:szCs w:val="28"/>
        </w:rPr>
        <w:t>2.17.4. Консультации по вопросам предоставления муниципальной услуги осуществляются специалистами Администрации Красноборского сельского 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Красноборского сельского поселения обязан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и приём специалистами Администрации Красноборского сельского поселения граждан и организаций осуществляются в соответствии с режимом работы Администрации Красноборского сельского поселения, указанным в пункте 1.3.2 настоящего Административного регламент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5. Многофункциональными центрами предоставления государственных и муниципальных услуг осуществляется предоставление муниципальной услуги в полном объеме, включая принятие решения о предоставлении муниципальной услуги или об отказе в ее предоставлении, составление и подписание документов, являющихся результатом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ться в соответствии с  соглашением, заключенным между органом местного самоуправления, предоставляющим муниципальную услугу, и многофункциональным центром предоставления государственных и муниципальных услуг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Описание последовательности действий (процедур) по предоставлению муниципальной услуги отражена в блок-схеме, представленной в Приложении №1 к настоящему Административного регламенту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я запроса (заявлени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на правильность заполнения запроса (заявлени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тематики поступившего запроса (заявления) и исполнение запрос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2. Прием и регистрация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личное обращение заявителя в Администрацию, поступление запроса по почте, лично, по электронной почт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, выполняет следующие действ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остоверяет личность заявителя (при личном обращении заявител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т запрос (заявление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ирует запрос (заявление) в журнале учета и регистрации запрос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3. Проверка на правильность заполнения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снованием для начала данной административной процедуры является получение визы Главы 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роверяет соответствие запроса (заявления) требованиям, установленным пунктом 2.6 настоящего Административного регламента, путем сопоставления представленного заявителем запроса (заявления) с требованиями к его оформлению,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В случае несоответствия запроса (заявления) требованиям, установленным пунктом 2.6 настоящего Административного регламента, должностное лицо, ответственное за предоставление муниципальной услуги, в течение 3 дней с момента регистрации запроса (заявления) готовит уведомление об отказе в предоставлении муниципальной услуги и передает его на рассмотрение Главе 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Глава  поселения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проса (заявления), или отказ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4. Анализ тематики поступившего запроса (заявления) и исполнение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принятие решения о проведении тематики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25 дн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просмотр и изучение карточек, листов фондов, описей дел для выявления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запрашиваемой информации в Администрации 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ит уведомление об отсутствии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направляет уведомление Главе Красноборского сельского поселения на подпись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Результатом исполнения административной процедуры является подписание Главой Красноборского сельского поселения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или уведомления об отсутствии запрашиваемы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5. Выдача документов или письма об отказе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анием для начала данной административной процедуры является подписание Главой Красноборского сельского поселения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 xml:space="preserve"> или  уведомления об отсутствии запрашиваемы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готовит сопроводительное письмо о направлении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беспечивает подписание сопроводительного письма Главой Красноборского сель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вещает заявителя о времени получения документо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направляет сопроводительное письмо с приложением копии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Результатом исполнения административной процедуры является выдача (направление по почте либо по электронной почте) заявителю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 регламент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1. </w:t>
      </w:r>
      <w:r>
        <w:rPr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работниками органа местного самоуправления и исполнением Административного регламента </w:t>
      </w:r>
      <w:r>
        <w:rPr>
          <w:spacing w:val="-6"/>
          <w:sz w:val="28"/>
          <w:szCs w:val="28"/>
        </w:rPr>
        <w:t>осуществляется Главой  поселения,</w:t>
      </w:r>
      <w:r>
        <w:rPr>
          <w:sz w:val="28"/>
          <w:szCs w:val="28"/>
        </w:rPr>
        <w:t xml:space="preserve"> ответственным за организацию работы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1.2. Текущий контроль за предоставлением муниципальной услуги осуществляется путем проведения Главой  поселения</w:t>
      </w:r>
      <w:r>
        <w:rPr>
          <w:spacing w:val="-8"/>
          <w:sz w:val="28"/>
          <w:szCs w:val="28"/>
        </w:rPr>
        <w:t>, ответственным за организацию работы по предоставлению</w:t>
      </w:r>
      <w:r>
        <w:rPr>
          <w:sz w:val="28"/>
          <w:szCs w:val="28"/>
        </w:rPr>
        <w:t xml:space="preserve"> муниципальной услуги, проверок соблюдения и исполнения работниками органа местного самоуправления Административного регламента. </w:t>
        <w:tab/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Порядок и периодичность плановых проверок устанавливается Главой  поселения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и также могут проводиться по конкретному обращению заявителя. 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вязи с проверкой устранения ранее выявленных нарушений, а также в случае получения жалоб на действия (бездействие) работников органа местного самоуправления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4.2.3. По результатам плановых (внеплановых), выездных (документарных)</w:t>
      </w:r>
      <w:r>
        <w:rPr>
          <w:sz w:val="28"/>
          <w:szCs w:val="28"/>
        </w:rPr>
        <w:t xml:space="preserve"> проверок составляется акт, в котором отмечаются выявленные недостатки и предложения по их устранению. 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3. Ответственность работников органа местного самоуправ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3.1. </w:t>
      </w:r>
      <w:r>
        <w:rPr>
          <w:spacing w:val="-8"/>
          <w:sz w:val="28"/>
          <w:szCs w:val="28"/>
        </w:rPr>
        <w:t xml:space="preserve">Работники </w:t>
      </w:r>
      <w:r>
        <w:rPr>
          <w:sz w:val="28"/>
          <w:szCs w:val="28"/>
        </w:rPr>
        <w:t>органа местного самоуправления</w:t>
      </w:r>
      <w:r>
        <w:rPr>
          <w:spacing w:val="-8"/>
          <w:sz w:val="28"/>
          <w:szCs w:val="28"/>
        </w:rPr>
        <w:t xml:space="preserve">, участвующие в предоставлении </w:t>
      </w:r>
      <w:r>
        <w:rPr>
          <w:sz w:val="28"/>
          <w:szCs w:val="28"/>
        </w:rPr>
        <w:t xml:space="preserve">муниципальной услуги, несут персональную ответственность за исполнение административных процедур, соблюдение сроков, установленных Административным регламенто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.3.2. Лица, виновные в нарушении законодательства в части предоставления муниципальной услуги, привлекаются к ответственности в соответствии с законодательством Российской Федерации.</w:t>
      </w:r>
    </w:p>
    <w:p>
      <w:pPr>
        <w:pStyle w:val="ConsPlusNormal1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4.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Контроль за предоставлением муниципальной услуги может осуществляться гражданами, их объединениями и организациями путем направления в орган местного самоуправлени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й о совершенствовании нормативных правовых актов, регламентирующих предоставление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й о нарушении законодательства, настоящего административного регламента, иных нормативных правовых актов, регламентирующих предоставление муниципальной услуги, сведений о недостатках в работе лиц, оказывающих предоставление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 по фактам нарушения прав, свобод или законных интересов заявител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 (далее - жалоба)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жалобы могут являться действия (бездействие) и решения, принятые (осуществляемые) должностным лицом органа местного самоуправления в ходе предоставления муниципальной услуги на основании Административного регламента, в том числе в следующих случаях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(обращения, запроса) заявителя о предоставлении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 в приеме документов у заявителя, предоставление которых предусмотрено нормативными правовыми актами Российской Федерации, для предоставления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заявителем в случае обжалования действия (бездействия) и решени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х лиц органа местного самоуправления – Главе посел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поселения  - в Администрацию Холмского муниципального район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в письменной форме на бумажном носителе, в электронной форме жалобы на действия (бездействие) и решения, принятые (осуществляемые)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Интернет, официального сайта, Портала, а также может быть принята при личном обращении заявител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осущест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оследнее - при наличии) и почтовый адрес, по которым должен быть направлен ответ заявителю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 местного самоуправления или его должностных лиц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 Отсутствие указанных документов не является основанием для отказа в рассмотрении или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иные сокращенные сроки не установлены Правительством Российской Федерац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егистрации не позднее следующего рабочего дня с момента ее поступления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 жалобы, в случае если возможность приостановления предусмотрена законодательством Российской Федераци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, указанной в настоящем разделе, действующим законодательством Российской Федерации не предусмотрены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решение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, а также в иных формах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пункте 5.5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е в соответствии с пунктом 5.7 Административного регламента решение может быть обжаловано в судебном порядке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официальном сайте органа местного самоуправления.</w:t>
      </w:r>
    </w:p>
    <w:p>
      <w:pPr>
        <w:pStyle w:val="ConsPlusNormal1"/>
        <w:widowControl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  <w:r>
        <w:br w:type="page"/>
      </w:r>
    </w:p>
    <w:p>
      <w:pPr>
        <w:pStyle w:val="ConsPlusNormal1"/>
        <w:widowControl/>
        <w:ind w:firstLine="709"/>
        <w:jc w:val="right"/>
        <w:rPr/>
      </w:pPr>
      <w:r>
        <w:rPr>
          <w:rFonts w:eastAsia="Arial"/>
          <w:bCs/>
        </w:rPr>
        <w:t xml:space="preserve">                                      </w:t>
      </w:r>
      <w:r>
        <w:rPr>
          <w:b/>
          <w:bCs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«Выдача документов (</w:t>
      </w:r>
      <w:r>
        <w:rPr/>
        <w:t>справки о состав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мьи, копии финансово-лицевого счета,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выписки  из домовой книги</w:t>
      </w:r>
      <w:r>
        <w:rPr>
          <w:bCs/>
        </w:rPr>
        <w:t>)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хождения административных процедур при предоставлении муниципальной услуг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 «Выдаче документов (</w:t>
      </w:r>
      <w:r>
        <w:rPr/>
        <w:t>справки о составе семьи, копии финансово-лицевого счета, выписки  из домовой книги</w:t>
      </w:r>
      <w:r>
        <w:rPr>
          <w:bCs/>
        </w:rPr>
        <w:t>)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161226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Прием и регистрация запроса (заявления) – не более 1 дн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55.5pt;mso-wrap-distance-left:9.05pt;mso-wrap-distance-right:9.05pt;mso-wrap-distance-top:0pt;mso-wrap-distance-bottom:0pt;margin-top:-0.75pt;mso-position-vertical-relative:text;margin-left:188.2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120"/>
                        <w:rPr/>
                      </w:pPr>
                      <w:r>
                        <w:rPr/>
                        <w:t xml:space="preserve">Прием и регистрация запроса (заявления) – не более 1 дн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0" cy="3308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5pt" to="252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0775</wp:posOffset>
                </wp:positionH>
                <wp:positionV relativeFrom="paragraph">
                  <wp:posOffset>9525</wp:posOffset>
                </wp:positionV>
                <wp:extent cx="1504950" cy="1120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и регистрация запроса (заявления)– не  более 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8.2pt;mso-wrap-distance-left:9.05pt;mso-wrap-distance-right:9.05pt;mso-wrap-distance-top:0pt;mso-wrap-distance-bottom:0pt;margin-top:0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и регистрация запроса (заявления)– не  более 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0" cy="3981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52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4975</wp:posOffset>
                </wp:positionH>
                <wp:positionV relativeFrom="paragraph">
                  <wp:posOffset>124460</wp:posOffset>
                </wp:positionV>
                <wp:extent cx="3219450" cy="697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тематики поступившего  запроса (заявления) и исполнение запроса (заявления) не более 25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4.9pt;mso-wrap-distance-left:9.05pt;mso-wrap-distance-right:9.05pt;mso-wrap-distance-top:0pt;mso-wrap-distance-bottom:0pt;margin-top:9.8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тематики поступившего  запроса (заявления) и исполнение запроса (заявления) не более 25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8255" cy="335915"/>
                <wp:effectExtent l="31750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35pt" to="189.6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18745</wp:posOffset>
                </wp:positionV>
                <wp:extent cx="7620" cy="320675"/>
                <wp:effectExtent l="32385" t="63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5pt" to="315.55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40640</wp:posOffset>
                </wp:positionV>
                <wp:extent cx="2724150" cy="933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информации в течение 3 дней со дня регистрации запроса (заявл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73.5pt;mso-wrap-distance-left:9.05pt;mso-wrap-distance-right:9.05pt;mso-wrap-distance-top:0pt;mso-wrap-distance-bottom:0pt;margin-top:3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уведомление об отказе в предоставлении информации в течение 3 дней со дня регистрации запроса (заявлен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7975</wp:posOffset>
                </wp:positionH>
                <wp:positionV relativeFrom="paragraph">
                  <wp:posOffset>40640</wp:posOffset>
                </wp:positionV>
                <wp:extent cx="2330450" cy="1047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Выдача архивной справки, архивной выписки, архивной копии, уведомление об отсутствии информации - не более 3 дней.</w:t>
                            </w:r>
                          </w:p>
                          <w:p>
                            <w:pPr>
                              <w:pStyle w:val="2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82.5pt;mso-wrap-distance-left:9.05pt;mso-wrap-distance-right:9.05pt;mso-wrap-distance-top:0pt;mso-wrap-distance-bottom:0pt;margin-top:3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21"/>
                        <w:spacing w:lineRule="auto" w:line="240"/>
                        <w:jc w:val="both"/>
                        <w:rPr/>
                      </w:pPr>
                      <w:r>
                        <w:rPr/>
                        <w:t>Выдача архивной справки, архивной выписки, архивной копии, уведомление об отсутствии информации - не более 3 дней.</w:t>
                      </w:r>
                    </w:p>
                    <w:p>
                      <w:pPr>
                        <w:pStyle w:val="2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571500" cy="114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6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755650" cy="114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9pt;mso-wrap-distance-left:9.05pt;mso-wrap-distance-right:9.05pt;mso-wrap-distance-top:0pt;mso-wrap-distance-bottom:0pt;margin-top:10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3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0" w:name="_Приложение_№_6"/>
      <w:bookmarkStart w:id="1" w:name="_Приложение_№_7"/>
      <w:bookmarkStart w:id="2" w:name="_Приложение_№_6"/>
      <w:bookmarkStart w:id="3" w:name="_Приложение_№_7"/>
      <w:bookmarkEnd w:id="2"/>
      <w:bookmarkEnd w:id="3"/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к административному регламенту «Выдача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документов (</w:t>
      </w:r>
      <w:r>
        <w:rPr/>
        <w:t xml:space="preserve">справки о составе </w:t>
      </w:r>
    </w:p>
    <w:p>
      <w:pPr>
        <w:pStyle w:val="Normal"/>
        <w:autoSpaceDE w:val="false"/>
        <w:jc w:val="right"/>
        <w:rPr/>
      </w:pPr>
      <w:r>
        <w:rPr/>
        <w:t xml:space="preserve">семьи, копии финансово-лицевого счета,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выписки  из домовой книги</w:t>
      </w:r>
      <w:r>
        <w:rPr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Главе  Краснобор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Чирковой Елене Ивановне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                                     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(копию финансово-лицевого счета, выписку  из домовой книги)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к административному регламенту «Выдача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документов (</w:t>
      </w:r>
      <w:r>
        <w:rPr/>
        <w:t xml:space="preserve">справки о составе </w:t>
      </w:r>
    </w:p>
    <w:p>
      <w:pPr>
        <w:pStyle w:val="Normal"/>
        <w:autoSpaceDE w:val="false"/>
        <w:jc w:val="right"/>
        <w:rPr/>
      </w:pPr>
      <w:r>
        <w:rPr/>
        <w:t xml:space="preserve">семьи, копии финансово-лицевого счета,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выписки  из домовой книги</w:t>
      </w:r>
      <w:r>
        <w:rPr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Начальнику отдела (управления)_____________</w:t>
      </w:r>
    </w:p>
    <w:p>
      <w:pPr>
        <w:pStyle w:val="Normal"/>
        <w:jc w:val="right"/>
        <w:rPr/>
      </w:pPr>
      <w:r>
        <w:rPr/>
        <w:t xml:space="preserve">_________________________________________ </w:t>
      </w:r>
    </w:p>
    <w:p>
      <w:pPr>
        <w:pStyle w:val="Normal"/>
        <w:jc w:val="right"/>
        <w:rPr/>
      </w:pPr>
      <w:r>
        <w:rPr/>
        <w:t>государственного област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втономного учреждения «Многофункцион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центр предоставления государственных и </w:t>
      </w:r>
    </w:p>
    <w:p>
      <w:pPr>
        <w:pStyle w:val="Normal"/>
        <w:jc w:val="right"/>
        <w:rPr/>
      </w:pPr>
      <w:r>
        <w:rPr/>
        <w:t xml:space="preserve">муниципальных услуг»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                                     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(копию финансово-лицевого счета, выписку  из домовой книги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rFonts w:cs="Times New Roman"/>
      <w:i/>
    </w:rPr>
  </w:style>
  <w:style w:type="character" w:styleId="2">
    <w:name w:val=" Знак Знак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бычный шрифт отчета"/>
    <w:qFormat/>
    <w:rPr>
      <w:rFonts w:ascii="TimesDL;Times New Roman" w:hAnsi="TimesDL;Times New Roman" w:cs="TimesDL;Times New Roman"/>
      <w:position w:val="0"/>
      <w:sz w:val="24"/>
      <w:sz w:val="24"/>
      <w:vertAlign w:val="baseline"/>
      <w:lang w:val="ru-RU"/>
    </w:rPr>
  </w:style>
  <w:style w:type="character" w:styleId="Style8">
    <w:name w:val=" Знак Знак"/>
    <w:basedOn w:val="Style5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ascii="Tms Rmn;Times New Roman" w:hAnsi="Tms Rmn;Times New Roman" w:cs="Tms Rmn;Times New Roma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Обычный текст"/>
    <w:basedOn w:val="Normal"/>
    <w:qFormat/>
    <w:pPr>
      <w:jc w:val="both"/>
    </w:pPr>
    <w:rPr>
      <w:rFonts w:eastAsia="Calibri"/>
      <w:sz w:val="28"/>
      <w:szCs w:val="24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Название"/>
    <w:basedOn w:val="Normal"/>
    <w:qFormat/>
    <w:pPr>
      <w:overflowPunct w:val="false"/>
      <w:autoSpaceDE w:val="false"/>
      <w:jc w:val="center"/>
    </w:pPr>
    <w:rPr>
      <w:sz w:val="30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47:00Z</dcterms:created>
  <dc:creator>taz</dc:creator>
  <dc:description/>
  <cp:keywords/>
  <dc:language>en-US</dc:language>
  <cp:lastModifiedBy>XTreem</cp:lastModifiedBy>
  <cp:lastPrinted>2011-05-03T10:23:00Z</cp:lastPrinted>
  <dcterms:modified xsi:type="dcterms:W3CDTF">2014-01-26T15:38:00Z</dcterms:modified>
  <cp:revision>6</cp:revision>
  <dc:subject/>
  <dc:title>                       </dc:title>
</cp:coreProperties>
</file>